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02.18) 03-06.67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Горно-Алтайск    -    Новосибирск  рег. №    04.54.00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46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60 км.</w:t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119"/>
        <w:gridCol w:w="5528"/>
      </w:tblGrid>
      <w:tr>
        <w:trPr>
          <w:trHeight w:val="29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4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Горно-Алтай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орно-Алтайск, пр. Коммунистический 55, р. Алтай</w:t>
            </w:r>
          </w:p>
        </w:tc>
      </w:tr>
      <w:tr>
        <w:trPr>
          <w:trHeight w:val="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40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Майма «Разъезд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Майма, а/д р256 «Чуйский тракт», Новосибирск Барнаул-Горно-Алтайск -гр-ца с Монголией 440+329(справа)+440км+148(слева)</w:t>
            </w:r>
          </w:p>
        </w:tc>
      </w:tr>
      <w:tr>
        <w:trPr>
          <w:trHeight w:val="9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0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Долина свобо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Далина свободы,Р256 «Чуйский тракт» Новосибирск -Барнаул-Горно-Алтайск, 426км+553м(справа)426+499м(слава)</w:t>
            </w:r>
          </w:p>
        </w:tc>
      </w:tr>
      <w:tr>
        <w:trPr>
          <w:trHeight w:val="9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Суртай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Суртайка, Р256 «Чуйский тракт» Новосибирск Горно-Алтайск-гр-ца Монголией 41Зкм+123м(справа) 41 Зкм+050(слева)</w:t>
            </w:r>
          </w:p>
        </w:tc>
      </w:tr>
      <w:tr>
        <w:trPr>
          <w:trHeight w:val="9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0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Быстрянка 406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Быстрянка, Р256 «Чуйский т-т», Новосибирск Горно-Алтайск-гр-ца с Монголией 406км+134м(права), 406км+260м(слева)</w:t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0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Берез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Березовка, Р256 «Чуйский тракт» Новосибирск-Горно-Алтайск-гр-ца с Монголия, 398км+878м(справа)+398км+874м(слева)</w:t>
            </w:r>
          </w:p>
        </w:tc>
      </w:tr>
      <w:tr>
        <w:trPr>
          <w:trHeight w:val="6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Образц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Образцовка, Р256 «Чуйский т-т», Новос-к-Горно-Алтайск-гр-ца с Монголией, 394км+646м(слева)</w:t>
            </w:r>
          </w:p>
        </w:tc>
      </w:tr>
      <w:tr>
        <w:trPr>
          <w:trHeight w:val="9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Срос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Сростки, Р256 «Чуйский т-т», Новосибирск-Горно-Алтайск-гр-ца с Монголией 387км+742м(справа), 377км+914м(слева)</w:t>
            </w:r>
          </w:p>
        </w:tc>
      </w:tr>
      <w:tr>
        <w:trPr>
          <w:trHeight w:val="9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Полево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Полеводка, Р256 «Чуйский т-т», Новосибирск-Горно-Алтайск-гр-ца Монголией З77км+671 м(справа) 377км+914м(слева)</w:t>
            </w:r>
          </w:p>
        </w:tc>
      </w:tr>
      <w:tr>
        <w:trPr>
          <w:trHeight w:val="9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0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Верх-Катун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Верх-Катунское, Р256 «Чуйский т-т», Новосибирск-Барнаул-Горно-Алтайск-гр-ца Монголией 367км+516м(справа)367км477(слева)</w:t>
            </w:r>
          </w:p>
        </w:tc>
      </w:tr>
      <w:tr>
        <w:trPr>
          <w:trHeight w:val="3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Бий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йск, Алтайский край, у. В. Максимовой 86</w:t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0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Баюновские клю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Баюновские ключи, «Чуйский т-т», Новосибирск-Барнаул-Горно-Алтайск-гр-ца Монголией 226км+561 м(слева)226км+561 м(справа)</w:t>
            </w:r>
          </w:p>
        </w:tc>
      </w:tr>
      <w:tr>
        <w:trPr>
          <w:trHeight w:val="9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40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Безмено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в. с. Безменово, р256 «Чуйский т-т», Новосибирск-Барнаул-Горно-Алтайск-гр-ц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онголией 119км679м(справа)</w:t>
            </w:r>
          </w:p>
        </w:tc>
      </w:tr>
      <w:tr>
        <w:trPr>
          <w:trHeight w:val="9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4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пгт. Лене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. Линево, «Чуйский т-т», Новосибирск-Барнаул-</w:t>
            </w:r>
          </w:p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орно-Алтайск-гр-ца Монголией 78км+187м(справа)</w:t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4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П ДКП Искити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скитим, Южный микрорайон, 54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4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Новосибир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сибирск, Красный проспект,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395"/>
        <w:gridCol w:w="5528"/>
      </w:tblGrid>
      <w:tr>
        <w:trPr>
          <w:trHeight w:val="6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Коммунистически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лтай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256 «Чуйчкий тракт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. Максимово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ухаче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Коммунарски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ничный взыо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Шубенски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256 «Чуйский тракт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р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395"/>
        <w:gridCol w:w="5528"/>
      </w:tblGrid>
      <w:tr>
        <w:trPr>
          <w:trHeight w:val="6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р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56 «Чуйский тракт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уйский тракт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убенский пер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Коммунарски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56 «Чуйский тракт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уйский тракт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лтай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Коммунистически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2"/>
        <w:gridCol w:w="1701"/>
        <w:gridCol w:w="1700"/>
        <w:gridCol w:w="1892"/>
        <w:gridCol w:w="2077"/>
      </w:tblGrid>
      <w:tr>
        <w:trPr>
          <w:trHeight w:val="61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ысотн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96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аксимальная ширина, м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олная масс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кг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50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31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993"/>
        <w:gridCol w:w="1417"/>
        <w:gridCol w:w="1135"/>
        <w:gridCol w:w="1134"/>
        <w:gridCol w:w="1416"/>
        <w:gridCol w:w="994"/>
        <w:gridCol w:w="849"/>
        <w:gridCol w:w="1134"/>
      </w:tblGrid>
      <w:tr>
        <w:trPr>
          <w:trHeight w:val="27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/ден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/день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40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1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: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40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: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4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: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4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: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: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4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: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19"/>
          <w:rFonts w:eastAsia="Times New Roman"/>
          <w:lang w:val="ru-RU" w:eastAsia="ru-RU" w:bidi="ar-SA"/>
        </w:rPr>
        <w:t>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993"/>
        <w:gridCol w:w="1417"/>
        <w:gridCol w:w="1135"/>
        <w:gridCol w:w="1134"/>
        <w:gridCol w:w="1416"/>
        <w:gridCol w:w="994"/>
        <w:gridCol w:w="849"/>
        <w:gridCol w:w="1134"/>
      </w:tblGrid>
      <w:tr>
        <w:trPr>
          <w:trHeight w:val="32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9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4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: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4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4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: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: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2: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2: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4: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46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: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1: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1: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1: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1: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</w:t>
            </w:r>
            <w:r>
              <w:rPr>
                <w:rStyle w:val="FontStyle20"/>
                <w:rFonts w:cs="Times New Roman" w:ascii="Times New Roman" w:hAnsi="Times New Roman"/>
              </w:rPr>
              <w:t>: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1: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1: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</w:t>
            </w:r>
            <w:r>
              <w:rPr>
                <w:rStyle w:val="FontStyle20"/>
                <w:rFonts w:cs="Times New Roman" w:ascii="Times New Roman" w:hAnsi="Times New Roman"/>
              </w:rPr>
              <w:t>: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1: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2: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</w:t>
            </w:r>
            <w:r>
              <w:rPr>
                <w:rStyle w:val="FontStyle20"/>
                <w:rFonts w:cs="Times New Roman" w:ascii="Times New Roman" w:hAnsi="Times New Roman"/>
              </w:rPr>
              <w:t>: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2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2: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2: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2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2: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2: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2: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2: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4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/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2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w w:val="1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4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7:00Z</dcterms:created>
  <dc:creator/>
  <dc:description/>
  <dc:language>en-US</dc:language>
  <cp:lastModifiedBy/>
  <dcterms:modified xsi:type="dcterms:W3CDTF">2018-02-16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